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ЕРЕЧЕНЬ ВНЕСЕННЫХ ИЗМЕНЕНИЙ №1 от 21.07.2017 г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ru-RU"/>
        </w:rPr>
        <w:t>в открытый з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ru-RU"/>
        </w:rPr>
        <w:t>апрос предложений в электронной форме № 31705338181 от 19.07.2017 г. на право заключения договора на поставку лестниц-стремянок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395"/>
        <w:gridCol w:w="3260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/п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еречень внесенных измен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АЗДЕЛ IV. Техническое задание Документации о закуп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несены изменения в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1) раздел «Производитель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)Наименование раздела 8</w:t>
            </w:r>
          </w:p>
        </w:tc>
      </w:tr>
      <w:tr>
        <w:trPr>
          <w:trHeight w:val="95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а 3 ТЕХНИКО-КОММЕРЧЕСКОЕ ПРЕДЛОЖЕНИЕ РАЗДЕЛА III. ФОРМЫ ДЛЯ ЗАПОЛНЕНИЯ ПРЕТЕНДЕНТАМИ ЗАКУПКИ Документации о закуп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Внесены изменения в раздел «Наименование товара»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ложение № 1 к ТЕХНИКО-КОММЕРЧЕСКОМУ ПРЕДЛОЖЕ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9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несены изменения в:</w:t>
            </w:r>
          </w:p>
          <w:p>
            <w:pPr>
              <w:pStyle w:val="Normal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) нумерацию разделов;</w:t>
            </w:r>
          </w:p>
          <w:p>
            <w:pPr>
              <w:pStyle w:val="Normal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) раздел «Наименование товара»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Данилова Татьяна Владимировна</cp:lastModifiedBy>
  <cp:lastPrinted>2017-07-21T09:38:00Z</cp:lastPrinted>
  <dcterms:modified xsi:type="dcterms:W3CDTF">2017-07-21T05:22:00Z</dcterms:modified>
  <cp:revision>50</cp:revision>
  <dc:subject/>
  <dc:title/>
</cp:coreProperties>
</file>